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54078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86367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64574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